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b05ef189-3f18-448f-9814-0d0abd3cbc1a_4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